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Соискателям ученого звания профессор </w:t>
      </w: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по научной специальности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педагогические работники структурных подразделений вуза представляются к присвоению ученого звания учеными советами вузов, к которым относятся данные подразделения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ченое звание профессора присваивается по результатам экспертизы аттестационных документов. </w:t>
      </w:r>
    </w:p>
    <w:p>
      <w:pPr>
        <w:pStyle w:val="Heading1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требования, предъявляемые к  соискателям ученого звания профессора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ное звание профессора по научной специальности может быть присвоено докторам наук, занимающим должности: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ора,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дующего кафедрой,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ана факультета,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ректора, 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тора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ни имеют опубликованные учебно-методические и научные работы, читают курс лекций на высоком профессиональном уровне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тор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искател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име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ученое звание доцен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присвоения которого прошл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е менее 3 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реть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искатель успешно проработает в одной из указанных должностей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не менее двух лет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етверто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о-педагогический стаж соискателя в вузе должен бы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е менее десяти лет</w:t>
      </w:r>
      <w:r>
        <w:rPr>
          <w:rFonts w:cs="Times New Roman" w:ascii="Times New Roman" w:hAnsi="Times New Roman"/>
          <w:color w:val="000000"/>
          <w:sz w:val="28"/>
          <w:szCs w:val="28"/>
        </w:rPr>
        <w:t>, из ни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е менее пяти ле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ой работы по научной специальности в вузах или учреждениях повышения квалификации.</w:t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ят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искатель должен иметь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е менее 50 опубликова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ых изданий и научных трудов (в том числе в соавторстве)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следние 5 лет по научной специальности, указанной в аттестационном деле: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ене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р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ых изданий; 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ене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я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ых трудов, опубликованных в рецензируемых научных изданиях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последние 10 лет по научной специальности, указанной в аттестационном деле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ика (учебного пособия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b/>
          <w:i/>
          <w:sz w:val="28"/>
          <w:szCs w:val="28"/>
        </w:rPr>
        <w:t>автор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ого является соискатель ученого звания, </w:t>
      </w:r>
      <w:r>
        <w:rPr>
          <w:rFonts w:cs="Times New Roman" w:ascii="Times New Roman" w:hAnsi="Times New Roman"/>
          <w:b/>
          <w:i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наличие </w:t>
      </w:r>
      <w:r>
        <w:rPr>
          <w:rFonts w:cs="Times New Roman" w:ascii="Times New Roman" w:hAnsi="Times New Roman"/>
          <w:b/>
          <w:i/>
          <w:sz w:val="28"/>
          <w:szCs w:val="28"/>
        </w:rPr>
        <w:t>не менее 3 учебников (учебных пособий), соавтором</w:t>
      </w:r>
      <w:r>
        <w:rPr>
          <w:rFonts w:cs="Times New Roman" w:ascii="Times New Roman" w:hAnsi="Times New Roman"/>
          <w:sz w:val="28"/>
          <w:szCs w:val="28"/>
        </w:rPr>
        <w:t xml:space="preserve"> которых является соискатель ученого звания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Шесто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ить в качестве научных руководителей или научных консультантов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е менее трех учеников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м присуждены ученые степен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одна тема диссертации хотя бы одного из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на соответствовать научной специальности соискателя ученого звания, указанного в аттестационном деле)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дьмо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омент представления к ученому званию до окончания трудового договора должно бы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не менее одного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соискателей ученого звания профессора, ведущих педагогическую работу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уществляется по кафедре, в штате которой они состоят как прошедшие конкурсный отбор и зачисленные на занимаемую ими должность по трудовому догово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профиль педагогической и научной работы соискателя, а именно: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ых курсов, которые он ведет; 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бно-методических трудов; </w:t>
      </w:r>
    </w:p>
    <w:p>
      <w:pPr>
        <w:pStyle w:val="Style17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чных трудов,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ен соответствовать основному направлению деятельности кафедры, отраженному в ее наименовании, и закрепленным за нею дисциплинам плана подготовки специалис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этого положения следует, что в названии (наименовании) учебных курсов, учебно-методических и научных трудов должны присутствовать слова, совпадающие или согласующиеся с названием научной специа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00"/>
        </w:tabs>
        <w:ind w:left="12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60"/>
        </w:tabs>
        <w:ind w:left="15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80"/>
        </w:tabs>
        <w:ind w:left="22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40"/>
        </w:tabs>
        <w:ind w:left="26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60"/>
        </w:tabs>
        <w:ind w:left="33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20"/>
        </w:tabs>
        <w:ind w:left="3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2374AB"/>
      <w:kern w:val="2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8:00Z</dcterms:created>
  <dc:creator>physiolog</dc:creator>
  <dc:description/>
  <cp:keywords/>
  <dc:language>en-US</dc:language>
  <cp:lastModifiedBy>User</cp:lastModifiedBy>
  <dcterms:modified xsi:type="dcterms:W3CDTF">2015-09-06T18:44:00Z</dcterms:modified>
  <cp:revision>2</cp:revision>
  <dc:subject/>
  <dc:title>Соискателям ученого звания доцент</dc:title>
</cp:coreProperties>
</file>