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Справка по форме  с комментариями по заполнению справки</w:t>
      </w:r>
    </w:p>
    <w:p>
      <w:pPr>
        <w:pStyle w:val="Heading1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(справка оформляется через 1,5 интервала, </w:t>
      </w:r>
      <w:r>
        <w:rPr>
          <w:i/>
          <w:color w:val="000000"/>
          <w:sz w:val="28"/>
          <w:szCs w:val="28"/>
          <w:lang w:val="en-US"/>
        </w:rPr>
        <w:t>Times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New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Roman</w:t>
      </w:r>
      <w:r>
        <w:rPr>
          <w:i/>
          <w:color w:val="000000"/>
          <w:sz w:val="28"/>
          <w:szCs w:val="28"/>
        </w:rPr>
        <w:t>,  14 шрифт, не более трех машинописных страниц,  не должна содержать  аббревиатурных сокращений, все слова на русском языке, комментарии курсивом и подчеркивание  убрать)</w:t>
      </w:r>
    </w:p>
    <w:p>
      <w:pPr>
        <w:pStyle w:val="Heading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АВКА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редставлении Ивановой Елены Николаевны к присвоению ученого звания профессора по научной специальност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шифр и наименование научной специальности в соответствии с номенклатурой специальностей научных работников, которая утверждается Минобрнауки России)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Style16"/>
        <w:spacing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ЕНИЕ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ванова Елена Николаевна назначен(а) приказом по </w:t>
      </w:r>
      <w:r>
        <w:rPr>
          <w:rFonts w:cs="Times New Roman" w:ascii="Times New Roman" w:hAnsi="Times New Roman"/>
          <w:sz w:val="28"/>
          <w:szCs w:val="28"/>
        </w:rPr>
        <w:t xml:space="preserve">Северному государственному медицинскому университету </w:t>
      </w:r>
      <w:r>
        <w:rPr>
          <w:rFonts w:cs="Times New Roman" w:ascii="Times New Roman" w:hAnsi="Times New Roman"/>
          <w:color w:val="000000"/>
          <w:sz w:val="28"/>
          <w:szCs w:val="28"/>
        </w:rPr>
        <w:t>от «___»______20__г №___ на должность профессора на _____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указывается ставка/часть ставки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трудовому договору с «___»_________20__г. на срок _____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какой).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дет педагогическую работу по научной специальност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шифр и наименование научной специальности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Ученый совет Северного государственного медицинского университета, </w:t>
      </w:r>
      <w:r>
        <w:rPr>
          <w:color w:val="000000"/>
          <w:sz w:val="28"/>
          <w:szCs w:val="28"/>
          <w:lang w:eastAsia="ru-RU"/>
        </w:rPr>
        <w:t xml:space="preserve">утвержденный приказом от </w:t>
      </w:r>
      <w:r>
        <w:rPr>
          <w:sz w:val="28"/>
          <w:szCs w:val="28"/>
        </w:rPr>
        <w:t xml:space="preserve">«___»_________20__г. </w:t>
      </w:r>
      <w:r>
        <w:rPr>
          <w:color w:val="000000"/>
          <w:sz w:val="28"/>
          <w:szCs w:val="28"/>
          <w:lang w:eastAsia="ru-RU"/>
        </w:rPr>
        <w:t xml:space="preserve">N ____в количестве______ членов сроком на 5 лет, рассмотрел представление соискателя к присвоению ученого звания в составе ____членов. </w:t>
      </w:r>
      <w:r>
        <w:rPr>
          <w:sz w:val="28"/>
          <w:szCs w:val="28"/>
        </w:rPr>
        <w:t xml:space="preserve">В голосовании приняло участие ____ членов Ученого совета, из них проголосовало: «За» - ______, «Против» -________, «Воздержался» - _____ (Протокол счетной комиссии № _____ от «___»_________20__г.) 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итогам голосования принято решение о представлении Ивановой Елены Николаевны к присвоению ученого звания профессора по научной специальност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наименование научной специальности без указания шифра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СВЕДЕНИЯ О СОИСКАТЕЛЕ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.И.О полностью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д рождения ________, гражданство_____________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и год окончания образовательной организации высшего образования _______ и номер диплома __________________________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ная степень кандидат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отрасль нау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наук присуждена решением совета по защите диссертаций на соискание ученой степени кандидата наук на баз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(наименование организации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___»_________ __г. и выдан диплом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номер и дата приказа (решения) уполномоченного Федерального органа исполнительной власти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ная степень доктор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отрасль нау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наук присуждена решением совета по защите диссертаций на соискание ученой степени доктора наук на баз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(наименование организации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___»_________ __г. и выдан диплом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номер и дата приказа (решения) уполномоченного Федерального органа исполнительной власти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еное звание доцента по кафедре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или шифр и наименование научной специа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) присвоено _________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аименование организации, номер и дата приказа/ре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>) в _____ году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ж научной и педагогической работы Ивановой  Елены Николаевны составляет ______лет, </w:t>
      </w:r>
      <w:r>
        <w:rPr>
          <w:rFonts w:cs="Times New Roman" w:ascii="Times New Roman" w:hAnsi="Times New Roman"/>
          <w:sz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м числе стаж педагогической работы в образовательных организациях высшего образования и (или) организациях дополнительного профессионального образования, научных организациях  </w:t>
      </w: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 лет, из них _____ лет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научной специальност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шифр и название научной специальности, по которой осуществлено представление) (для совместителей указывается место основной работы и занимаемая должность)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color w:val="800000"/>
          <w:sz w:val="28"/>
          <w:szCs w:val="28"/>
        </w:rPr>
        <w:t>!!!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этот пункт должен быть согласован с данными ВЫПИСКИ из трудовой книжки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тает лекционные курсы п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наименование по учебному план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казываются названия лекционных курсов в соответствии со стандартом специальности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дет занятия по курсу (дисциплине)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аименование по учебному плану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eastAsia="ru-RU"/>
        </w:rPr>
        <w:t xml:space="preserve">     </w:t>
      </w:r>
      <w:r>
        <w:rPr>
          <w:sz w:val="28"/>
          <w:szCs w:val="28"/>
          <w:lang w:eastAsia="ru-RU"/>
        </w:rPr>
        <w:t xml:space="preserve">Подготовил(а) в качестве: научного руководителя - ________ кандидатов наук, в том числе ______ по заявленной специальности; научного консультанта -_______докторов наук и _____ кандидатов наук.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одна работа из трех д.б. по научной специальности, указанной в аттестационном деле соискателя ученого звания</w:t>
      </w:r>
      <w:r>
        <w:rPr>
          <w:sz w:val="28"/>
          <w:szCs w:val="28"/>
        </w:rPr>
        <w:t xml:space="preserve">). 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ЫЕ ИЗДАНИЯ И НАУЧНЫЕ ТРУДЫ СОИСКАТЕЛЯ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</w:t>
      </w:r>
      <w:r>
        <w:rPr>
          <w:color w:val="000000"/>
          <w:sz w:val="28"/>
          <w:szCs w:val="28"/>
          <w:lang w:eastAsia="ru-RU"/>
        </w:rPr>
        <w:t>Имеет _____ учебников (учебных пособий), опубликованных за последн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0 лет по научной специальности______________</w:t>
      </w:r>
      <w:r>
        <w:rPr>
          <w:i/>
          <w:color w:val="000000"/>
          <w:sz w:val="28"/>
          <w:szCs w:val="28"/>
          <w:lang w:eastAsia="ru-RU"/>
        </w:rPr>
        <w:t>(название специальности)</w:t>
      </w:r>
      <w:r>
        <w:rPr>
          <w:color w:val="000000"/>
          <w:sz w:val="28"/>
          <w:szCs w:val="28"/>
          <w:lang w:eastAsia="ru-RU"/>
        </w:rPr>
        <w:t>, из них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000000"/>
          <w:sz w:val="28"/>
          <w:szCs w:val="28"/>
          <w:lang w:eastAsia="ru-RU"/>
        </w:rPr>
      </w:pPr>
      <w:r>
        <w:rPr>
          <w:i/>
          <w:color w:val="000000"/>
          <w:sz w:val="28"/>
          <w:szCs w:val="28"/>
          <w:lang w:eastAsia="ru-RU"/>
        </w:rPr>
        <w:t>(указывается: авторский учебник (учебное пособие) или 3 учебника (учебных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 xml:space="preserve">пособия), написанных в соавторстве, для соискателей ученого звания профессора;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>
          <w:sz w:val="28"/>
          <w:szCs w:val="28"/>
          <w:lang w:eastAsia="ru-RU"/>
        </w:rPr>
        <w:t>Имеет ______ публикаций, из них _______ учебных изданий и ______ научных трудов, включая патенты на изобретения и иные объекты    интеллектуальной собственности, используемые в образовательном процессе, в том числе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учебные из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</w:t>
      </w:r>
      <w:r>
        <w:rPr>
          <w:sz w:val="28"/>
        </w:rPr>
        <w:t>Клиника, диагностика и лечение осложнённых форм кариеса зубов у детей. /Учебное пособие для самостоятельной работы студентов стоматологического факультета. Архангельск, 2004. – 60 с.(60/60)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eastAsia="ru-RU"/>
        </w:rPr>
        <w:t>(приводятся опубликованные учебные издания в количестве: 3 - за последн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000000"/>
          <w:sz w:val="28"/>
          <w:szCs w:val="28"/>
          <w:lang w:eastAsia="ru-RU"/>
        </w:rPr>
      </w:pPr>
      <w:r>
        <w:rPr>
          <w:i/>
          <w:color w:val="000000"/>
          <w:sz w:val="28"/>
          <w:szCs w:val="28"/>
          <w:lang w:eastAsia="ru-RU"/>
        </w:rPr>
        <w:t>5 лет для соискателей ученого звания профессора по направлению заявленно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eastAsia="ru-RU"/>
        </w:rPr>
        <w:t>научной специальности. Учебные издания приводятся из списка опубликованных учебных изданий и научных трудов соискателя ученого звания, с указанием полных библиографических данных, объема (печатных листов или страниц) и уточнением авторского участия))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научные труды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опубликованные в рецензируемых научных изданиях, рекомендуемых ВАК)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sz w:val="28"/>
        </w:rPr>
        <w:t xml:space="preserve"> Стоматологический статус детей, воспитывающихся в детских домах  г. Архангельска // Экология человека, 2006. -№ 2. – С. 11-13 (3/3)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  <w:color w:val="000000"/>
          <w:sz w:val="28"/>
          <w:szCs w:val="28"/>
          <w:lang w:eastAsia="ru-RU"/>
        </w:rPr>
        <w:t>(приводятся опубликованные научные труды в количестве: 5 опубликованных в рецензируемых научных изданиях по направлению указанной научной специальности - за последние 5 лет для соискателей ученого звания профессора. Научные труды приводятся из списка опубликованных учебных изданий и научных трудов соискателя ученого звания, с указанием полных библиографических данных, объема (печатных листов или страниц) и уточнением авторского участия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а последние 5 лет по научной специальности, указанной в аттестационном деле, опубликовал(а) _______ научных трудов в рецензируемых научных изданиях и _______  учебных изданий.</w:t>
      </w:r>
      <w:r>
        <w:fldChar w:fldCharType="begin"/>
      </w:r>
      <w:r>
        <w:rPr>
          <w:rStyle w:val="InternetLink"/>
          <w:sz w:val="28"/>
          <w:szCs w:val="28"/>
          <w:color w:val="26579A"/>
          <w:lang w:eastAsia="ru-RU"/>
        </w:rPr>
        <w:instrText xml:space="preserve"> HYPERLINK "http://base.garant.ru/71033482/" \l "block_10023"</w:instrText>
      </w:r>
      <w:r>
        <w:rPr>
          <w:rStyle w:val="InternetLink"/>
          <w:sz w:val="28"/>
          <w:szCs w:val="28"/>
          <w:color w:val="26579A"/>
          <w:lang w:eastAsia="ru-RU"/>
        </w:rPr>
        <w:fldChar w:fldCharType="separate"/>
      </w:r>
      <w:r>
        <w:rPr>
          <w:rStyle w:val="InternetLink"/>
          <w:color w:val="26579A"/>
          <w:sz w:val="28"/>
          <w:szCs w:val="28"/>
          <w:lang w:eastAsia="ru-RU"/>
        </w:rPr>
        <w:t>*(23)</w:t>
      </w:r>
      <w:r>
        <w:rPr>
          <w:rStyle w:val="InternetLink"/>
          <w:sz w:val="28"/>
          <w:szCs w:val="28"/>
          <w:color w:val="26579A"/>
          <w:lang w:eastAsia="ru-RU"/>
        </w:rPr>
        <w:fldChar w:fldCharType="end"/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иски опубликованных учебных изданий и научных трудов прилагаются.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ЫЕ ДОСТИЖЕНИЯ СОИСКАТЕЛЯ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eastAsia="ru-RU"/>
        </w:rPr>
        <w:t>(наличие грантов, участие в конференциях, симпозиумах, съездах, наличие государственных академических званий, членство в творческих союзах с приложением копий документов, их подтверждающих)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Председатель Учёного совета,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ректор, д.м.н., профессор                                                            Горбатова Л.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Ученый секретарь Ученого совета                                           </w:t>
      </w:r>
      <w:r>
        <w:rPr/>
        <w:t xml:space="preserve">(инициалы, фамилия)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Начальник отдела кадров                                                           Заец Л.П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color w:val="2374AB"/>
      <w:kern w:val="2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45:00Z</dcterms:created>
  <dc:creator>Мария</dc:creator>
  <dc:description/>
  <cp:keywords/>
  <dc:language>en-US</dc:language>
  <cp:lastModifiedBy>User</cp:lastModifiedBy>
  <dcterms:modified xsi:type="dcterms:W3CDTF">2015-09-06T21:25:00Z</dcterms:modified>
  <cp:revision>6</cp:revision>
  <dc:subject/>
  <dc:title>Справка по форме  с комментариями по заполнению справки</dc:title>
</cp:coreProperties>
</file>